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1"/>
        </w:numPr>
        <w:spacing w:before="0" w:after="0"/>
        <w:rPr>
          <w:i w:val="false"/>
          <w:i w:val="false"/>
          <w:sz w:val="24"/>
          <w:szCs w:val="24"/>
        </w:rPr>
      </w:pPr>
      <w:bookmarkStart w:id="0" w:name="LABORAT"/>
      <w:r>
        <w:rPr>
          <w:i w:val="false"/>
          <w:smallCaps/>
        </w:rPr>
        <w:t>Regolamento dei laboratori informatici</w:t>
      </w:r>
      <w:bookmarkEnd w:id="0"/>
    </w:p>
    <w:p>
      <w:pPr>
        <w:pStyle w:val="Standard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 docente che accompagna una classe nel laboratorio informatico si assume una precisa responsabilità quanto al comportamento degli alunni e alla gestione delle strutture ivi presenti.</w:t>
      </w:r>
    </w:p>
    <w:p>
      <w:pPr>
        <w:pStyle w:val="Standard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 laboratorio informatico va usato per le materie curricolari e in base ad uno specifico argomento o progetto da svolgere con la classe.</w:t>
      </w:r>
    </w:p>
    <w:p>
      <w:pPr>
        <w:pStyle w:val="Standard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 docente è tenuto ad avvisare il tecnico responsabile quando accompagna la classe nel laboratorio informatico, a meno che l’orario non preveda espressamente la sua presenza in quell’ora.</w:t>
      </w:r>
    </w:p>
    <w:p>
      <w:pPr>
        <w:pStyle w:val="Standard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’ fatto divieto agli alunni di accedere ai laboratori informatici senza la presenza o l’espressa autorizzazione del docente.</w:t>
      </w:r>
    </w:p>
    <w:p>
      <w:pPr>
        <w:pStyle w:val="Standard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’ in ogni caso fatto divieto agli alunni di accedere ai laboratori informatici durante gli intervalli.</w:t>
      </w:r>
    </w:p>
    <w:p>
      <w:pPr>
        <w:pStyle w:val="Standard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Nei laboratori non è consentito:</w:t>
      </w:r>
    </w:p>
    <w:p>
      <w:pPr>
        <w:pStyle w:val="Standard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tallare CD ROM personali anche se dotati di licenze d’uso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tilizzare periferiche personali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mbiare la configurazione di Windows (desktop, colori, volumi, altoparlanti)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piare i programmi installati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ntrare con bibite o cibo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stemare zaini o vestiario dietro le sedie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imuovere etichette da inventario dalle singole apparecchiature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rivere con penne sui dispositivi (monitor, tastiera, mouse, altoparlanti, ecc.)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ni alunno deve memorizzare i propri lavori (file) nella cartella riservata. I file che non si trovano nelle cartelle personali saranno cancellati.</w:t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 tecnici, su segnalazione del docente o degli alunni, hanno il compito di controllare l’integrità delle strutture hardware/software del laboratorio informatico. In particolare dovrà essere immediatamente segnalato al docente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ni disfunzione hardware o software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ni cambio di configurazione del sistema o dei programmi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ni segno di danneggiamento dei sistemi software o hardware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’installazione di programmi non autorizzati (giochi, musica, ecc.)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mancanza di toner o di carta.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 quanto riguarda l’utilizzo di INTERNET: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Gli alunni dovranno navigare solamente nei siti indicati dal docente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È vietato spedire E-mail di carattere personale e di eseguire download di archivi (immagini, video, mp3) e programmi anche se freeware (gratis o privi di licenze d’uso)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jc w:val="center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jc w:val="center"/>
      <w:textAlignment w:val="baseline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  <w:color w:val="000000"/>
      <w:sz w:val="24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45:00Z</dcterms:created>
  <dc:creator>Pugnetti</dc:creator>
  <dc:description/>
  <dc:language>en-US</dc:language>
  <cp:lastModifiedBy> Pugnetti</cp:lastModifiedBy>
  <dcterms:modified xsi:type="dcterms:W3CDTF">2016-01-18T16:45:00Z</dcterms:modified>
  <cp:revision>1</cp:revision>
  <dc:subject/>
  <dc:title/>
</cp:coreProperties>
</file>