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576" w:hanging="576"/>
        <w:rPr>
          <w:sz w:val="24"/>
          <w:szCs w:val="24"/>
          <w:lang w:val="it-IT"/>
        </w:rPr>
      </w:pPr>
      <w:r>
        <w:rPr>
          <w:sz w:val="36"/>
          <w:szCs w:val="36"/>
        </w:rPr>
        <w:t>REGOLAMENTO DI ISTITUTO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32"/>
          <w:szCs w:val="32"/>
        </w:rPr>
        <w:t>RIFERIMENTI GENERALI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(CORSI SERALI)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Nelle linee organizzative del Corso Serale si fa riferimento al Regolamento di Istituto ora vigente, per esigenze di unitarietà e di coordinamento degli Organi Scolastici e per l’utilizzo delle risorse finanziarie disponibili in bilanci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Ciò affermato, si fa esplicito richiamo alla necessità di evidenziare gli opportuni adattamenti al regolamento, considerate le specificità dell’utenza del Corso Serale e le finalità stesse del Corso Serale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Su tali considerazioni le seguenti indicazioni fanno riferimento alle norme dello “Statuto delle Studentesse e degli Studenti” (DPR 24/06/98 n.249)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L’art. 1 del vigente Regolamento di Istituto viene così riformulato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siderato che l’utenza del Corso Serale è composta essenzialmente da studenti lavoratori la cui regolare frequenza è condizionata da particolari esigenze di lavoro – allo scopo prioritario di garantire il più possibile le opportunità di frequenza – è consentita l’entrata e la partecipazione a lezioni già iniziate. E’compito dei docenti verificare tali situazioni.</w:t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imenti si procede nei casi di studenti che vantano crediti certificati in una o più discipline.</w:t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riferimento ad uscite anticipate dalle lezioni la norma generale si concretizza nella presentazione di puntuale e specifica richiesta di uscita.</w:t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li allievi maggiorenni presentano richiesta autocertificata.</w:t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li allievi minorenni presentano richiesta certificata dalla potestà dei genitori o tutori. (Il Coordinatore di Classe ha il compito della custodia di tali certificazioni)</w:t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siderato che le attività extra curricolari, di sportello, sostegno o simili sono attivate pure in orario precurricolare, assicurata la presenza di personale ausiliario e previo accordo con i docenti, gli allievi possono accedere in tali orari negli spazi programmati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32"/>
          <w:szCs w:val="32"/>
        </w:rPr>
        <w:t>PROFILI DISCIPLINARI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Dal “PARERE” sullo Schema di regolamento recante modifiche ed interpretazioni al DDR 24 giugno 1998 n. 249, concernente lo “Statuto delle Studentesse e degli Studenti”, rilasciato dal Consiglio Nazionale della Pubblica Istruzione, si estrapolano i seguenti punti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>La scuola è istituzione complessa, alle cui finalità concorrono con diversi compiti e gradi di responsabilità, il Dirigente Scolastico, i docenti, il personale ATA, i genitori e gli studenti […]. La comune responsabilità […] implica necessariamente l’esercizio di una disciplina”</w:t>
      </w:r>
      <w:r>
        <w:rPr>
          <w:sz w:val="24"/>
          <w:szCs w:val="24"/>
        </w:rPr>
        <w:t>. Su tali premesse, per i profili disciplinari che si propongono per il Corso Serale, si rimanda – in quanto compatibili- alle norme contenute nel Regolamento degli Studenti sopra citat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Si ritiene, inoltre, necessario il richiamo alla legge 675/1996 sul Diritto alla riservatezza (privacy) e sul trattamento dei dati personali e alla tutela dell’immagine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Ne segue che tutti gli studenti sono tenuti a rispettare le seguenti norme comuni ai luoghi pubblici ed agli istituti scolastici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’uso improprio e illecito dei videotelefonini è vietato all’interno dell’Istituto. La Direttiva ministeriale del 1/12/2007 prevede sanzioni fino a 3000 euro, in relazione alla gravità dell’illecito.</w:t>
      </w:r>
    </w:p>
    <w:p>
      <w:pPr>
        <w:pStyle w:val="Standard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’uso dei cellulari durante lo svolgimento delle attività didattiche, è vietato (DPR n. 249 1998 e successive notifiche del 15 marzo 2007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l’interno dell’istituto (inteso in tutti gli spazi, comprese le uscite di sicurezza) è fatto divieto di fumo (legge 3/2003); con sanzioni fino a euro 250 (art. 51)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blematiche prettamente disciplinari, rapporti fra studenti o fra studenti e docenti, situazioni comportamentali o disciplinari gravi, vengono affrontate facendo riferimento essenzialmente al Consiglio di Classe.</w:t>
      </w:r>
    </w:p>
    <w:p>
      <w:pPr>
        <w:pStyle w:val="ElencoacoloriColore1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jc w:val="center"/>
      <w:textAlignment w:val="baseline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jc w:val="center"/>
      <w:textAlignment w:val="baseline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StarSymbol;Arial Unicode MS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ElencoacoloriColore11">
    <w:name w:val="Elenco a colori - Colore 11"/>
    <w:basedOn w:val="Standard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53:00Z</dcterms:created>
  <dc:creator>Pugnetti</dc:creator>
  <dc:description/>
  <cp:keywords/>
  <dc:language>en-US</dc:language>
  <cp:lastModifiedBy>Marina Pugnetti</cp:lastModifiedBy>
  <dcterms:modified xsi:type="dcterms:W3CDTF">2017-02-17T12:32:00Z</dcterms:modified>
  <cp:revision>3</cp:revision>
  <dc:subject/>
  <dc:title/>
</cp:coreProperties>
</file>