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240" w:after="60"/>
        <w:ind w:left="720" w:right="127" w:hanging="436"/>
        <w:rPr>
          <w:bCs w:val="false"/>
        </w:rPr>
      </w:pPr>
      <w:r>
        <w:rPr>
          <w:sz w:val="32"/>
          <w:szCs w:val="32"/>
        </w:rPr>
        <w:t>REGOLAMENTO DI DISCIPLINA</w:t>
      </w:r>
    </w:p>
    <w:p>
      <w:pPr>
        <w:pStyle w:val="Normal"/>
        <w:rPr>
          <w:b/>
          <w:b/>
          <w:sz w:val="16"/>
          <w:szCs w:val="16"/>
        </w:rPr>
      </w:pPr>
      <w:r>
        <w:rPr>
          <w:bCs/>
        </w:rPr>
        <w:t>(approvato dal Consiglio d’Istituto in data 25 ottobre 201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Articolo 1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essa. I provvedimenti disciplinari hanno finalità educativa e costruttiva e tendono a rafforzare il senso di responsabilità dell’alunno, a trasmettere il valore della socialità e del rispetto delle regole, a stabilire rapporti corretti all’interno della comunità scolastica. I provvedimenti disciplinari sono, pertanto, temporanei, proporzionati alla gravità e alla reiterazione dell’infrazione commessa, adeguati alla personalità ed alla storia dell’alunno, ispirati, per quanto possibile, al principio della riparazione del danno o alla sanzione alternativa.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2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siglio di Classe, al momento della valutazione del Comportamento, in sede di scrutinio, valuterà collegialmente il peso della /delle infrazione/i e/o della loro frequenza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Si precisa che, ai sensi dell’art.2 del D.L. n.137/08 e dell’art.4 del D.P.R. n.122/09, il voto attribuito al Comportamento degli studenti concorre alla valutazione complessiva e determina, se inferiore a sei decimi, la </w:t>
      </w:r>
      <w:r>
        <w:rPr>
          <w:rFonts w:cs="Times New Roman" w:ascii="Times New Roman" w:hAnsi="Times New Roman"/>
          <w:i/>
        </w:rPr>
        <w:t>non ammissione</w:t>
      </w:r>
      <w:r>
        <w:rPr>
          <w:rFonts w:cs="Times New Roman" w:ascii="Times New Roman" w:hAnsi="Times New Roman"/>
        </w:rPr>
        <w:t xml:space="preserve"> al successivo anno di corso o all’esame conclusivo del ciclo di studi.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sun provvedimento disciplinare può invece influire sulla valutazione del profitto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3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Tabella riporta le tipologie di comportamento trasgressivo e relativi provvedimenti disciplinari:</w:t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1"/>
        <w:gridCol w:w="2126"/>
        <w:gridCol w:w="2126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ORTAMENTO SOTTOPOSTO A VALU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O COMPETENTE A DELIBERARE IL PROVVED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VEDIMENTO DISCIPLIN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BLICITA’ DEL PROVVEDIMEN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vato numero di assenze ingiustificate</w:t>
            </w:r>
          </w:p>
          <w:p>
            <w:pPr>
              <w:pStyle w:val="Standard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ti ritardi all’entrata</w:t>
            </w:r>
          </w:p>
          <w:p>
            <w:pPr>
              <w:pStyle w:val="Standard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ti ritardi al rientro dagli intervalli o al cambio d’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. o suo delegat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onizione scritta. In caso di comportamenti reiterati può essere disposta la convocazione del consiglio di classe per l’assunzione di provvedimenti disciplinar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tazione nel registro di classe; comunicazione scritta sul libretto alla famiglia. Nel caso di convocazione del consiglio di classe, comunicazione scritta da parte della scuola alla famigl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o del cellulare, di MP3, Ipod ecc. durante le lezioni se non espressamente previsto dall’attività didat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 o suo delegat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gna al docente e ritiro temporaneo dell’ogg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tazione nel registro di classe; comunicazione scritta sul libretto alla famigl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lti, termini volgari e offensivi tra student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 e parole che tendono a emarginare altri student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rtamenti mirati a importunare sistematicamente qualcuno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rtamento e linguaggio irrispettoso verso docenti e personale ATA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igliamento indecoroso</w:t>
            </w:r>
          </w:p>
          <w:p>
            <w:pPr>
              <w:pStyle w:val="Standard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 o suo delegat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onizione scritta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pensione dalle lezioni con o senza obbligo di frequenza, svolgimento di attività utili per la scuola, alt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tazione nel registro di classe; comunicazione scritta sul libretto alla famiglia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i classe; comunicazione scritta alla famigl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inopportuni durante le lezion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zioni continue del ritmo delle lezion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cose altr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 o suo delegat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onizione scritta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tazione nel registro di classe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 contrari al mantenimento della pulizia e del decoro dell’ambiente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isioni su banchi, porte, m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suo delegat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onizione scritta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arcimento del danno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pensione dalle lezioni con o senza obbligo di frequenza, svolgimento di attività utili per la scuola, altro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tazione nel registro di classe; comunicazione scritta alla famiglia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</w:t>
            </w:r>
          </w:p>
        </w:tc>
      </w:tr>
      <w:tr>
        <w:trPr>
          <w:trHeight w:val="2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le norme di sicurezza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rtamenti che mettano a repentaglio la salute e la sicurezza altr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 o suo delegat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onizione scritta e risarcimento del danno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pensione dalle lezioni con o senza obbligo di frequenza, svolgimento di attività utili per la scuola, altro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tazione nel registro di classe; comunicazione scritta alla famiglia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le norme sul divieto di fumo nei locali scolas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 di turno. RSPP,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gente scolastic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suo delegato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onizione scritta e sanzione pecuniaria di leg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tazione nel registro di classe; comunicazione scritta sul libretto alla famigl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diva dei comportamenti sanzionati con ammonizione scrit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pensione dalle lezioni con o senza obbligo di frequenza, svolgimento di attività utili per la scuola, altro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vi scorrettezze, offese, molestie atti di bullismo verso i componenti della comunità scolastica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o di termini gravemente offensivi e lesivi della dignità altru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usione di dati personali, sensibili e/o offensivi tramite cellulari e altri dispositivi elettronic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ioni nei confronti di qualsiasi componente della comunità scolastica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neggiamento di materiali e oggetti personali altru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aganda e teorizzazione e azioni di discriminazione razziale, etnica sessuale e religiosa nei confronti di alt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ntanamento dalla scuola fino a quindici giorni, alt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ncia all’autorità Giudiziaria (in caso di reati) segnalazione servizi sociali (Distretto sanitario UOBA e comune di Trieste – Servizi Sociali per i Minori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urbo molto grave e continuato durante le lezioni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nze gravissime e continuate ai doveri di diligenza e puntualità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sificazione di firme e alterazioni di risult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ntanamento dalla scuola fino a quindici giorni, altr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diva dei comportamenti sanzionati con allontanamento dalla scuola fino a cinque gior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ntanamento dalla scuola da sei fino a quindici giorni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ncia all’autorità Giudiziaria (in caso di reati) Segnalazione ai Servizi sociali (Distretto sanitario UOBA e Comune di Trieste - servizi Sociali Minori)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diva dei comportamenti violenti intenzionali e delle offese gravi alla dignità delle pers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ntanamento dalla scuola fino a quindici gior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ncia all’autorità Giudiziaria (in caso di reati)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nalazione ai Servizi sociali (Distretto sanitario UOBA e Comune di Trieste - Servizi Sociali Minori)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ntanamento dalla scuola da sei fino a quindici giorni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ncia all’Autorità Giudiziar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estie sessuali, spaccio di sostanze stupefacenti o alcoliche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za di reati o fatti che possano essere avvenuti all’interno della scuola che possono rappresentare pericolo per l’incolumità delle persone e per il sereno funzionamento della scuola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 vandalici e danneggiamento della documentazione scolastica</w:t>
            </w:r>
          </w:p>
          <w:p>
            <w:pPr>
              <w:pStyle w:val="Standard"/>
              <w:tabs>
                <w:tab w:val="clear" w:pos="708"/>
                <w:tab w:val="left" w:pos="4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glio di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ntanamento dalla scuola per un periodo superiore a quindici giorni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i verbali del Consiglio di classe; comunicazione scritta alla famiglia.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uncia all’autorità Giudiziaria(in caso di reati)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nalazione ai Servizi sociali (Distretto sanitario UOBA e Comune di Trieste - Servizi Sociali Minori)</w:t>
            </w:r>
          </w:p>
          <w:p>
            <w:pPr>
              <w:pStyle w:val="Standard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4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Le tipologie di comportamento descritte si riferiscono non solo al normale orario scolastico, ma anche a tutte le attività organizzate dalla scuola in qualunque ambiente, e ai viaggi d’istruzione, visite guidate, attività sportiv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5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ritenute circostanze attenuanti il fatto che la mancanza si verifichi per la prima volta e che, precedentemente, la condotta sia stata positiva.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ritenute circostanze aggravanti il fatto che la mancanza non si verifichi per la prima volta, che i precedenti richiami e provvedimenti non abbiano avuto esiti positivi, che la precedente condotta sia stata negativa, che le circostanze e/o le conseguenze del comportamento soggetto a sanzione siano particolarmente gravi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6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anzione disciplinare può essere convertita in un’attività sociale o culturale, svolta in favore della comunità scolastica, da offrire in alternativa all’alunno responsabile dell’infrazione, tenendo sempre presente il principio della salvaguardia della sicurezza e salute degli alunni. Tale attività può consistere in:</w:t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numPr>
          <w:ilvl w:val="0"/>
          <w:numId w:val="3"/>
        </w:numPr>
        <w:spacing w:before="0" w:after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à manuali volte al ripristino o piccola manutenzione di attrezzature, arredi, beni scolastici in genere indebitamente danneggiati;</w:t>
      </w:r>
    </w:p>
    <w:p>
      <w:pPr>
        <w:pStyle w:val="Subtitle"/>
        <w:widowControl/>
        <w:numPr>
          <w:ilvl w:val="0"/>
          <w:numId w:val="3"/>
        </w:numPr>
        <w:spacing w:before="0" w:after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zione di situazioni di degrado di locali o pulizia di spazi scolastici o dell’ambiente scolastico in generale;</w:t>
      </w:r>
    </w:p>
    <w:p>
      <w:pPr>
        <w:pStyle w:val="Subtitle"/>
        <w:widowControl/>
        <w:numPr>
          <w:ilvl w:val="0"/>
          <w:numId w:val="3"/>
        </w:numPr>
        <w:spacing w:before="0" w:after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à da svolgersi nell’ambito di iniziative di solidarietà promosse dalla scuola;</w:t>
      </w:r>
    </w:p>
    <w:p>
      <w:pPr>
        <w:pStyle w:val="Subtitle"/>
        <w:widowControl/>
        <w:numPr>
          <w:ilvl w:val="0"/>
          <w:numId w:val="3"/>
        </w:numPr>
        <w:spacing w:before="0" w:after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à di collaborazione con i responsabili della biblioteca scolastica per il riordino dei libri, di cataloghi o di archivi o per il riordino dei locali;</w:t>
      </w:r>
    </w:p>
    <w:p>
      <w:pPr>
        <w:pStyle w:val="Subtitle"/>
        <w:widowControl/>
        <w:numPr>
          <w:ilvl w:val="0"/>
          <w:numId w:val="3"/>
        </w:numPr>
        <w:spacing w:before="0" w:after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zione di elaborati che inducano l’allievo ad una riflessione su episodi verificatisi nell’Istituto;</w:t>
      </w:r>
    </w:p>
    <w:p>
      <w:pPr>
        <w:pStyle w:val="Subtitle"/>
        <w:widowControl/>
        <w:numPr>
          <w:ilvl w:val="0"/>
          <w:numId w:val="3"/>
        </w:numPr>
        <w:spacing w:before="0" w:after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altra attività, manuale o intellettuale, educativa e vantaggiosa per la scuola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7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 i provvedimenti disciplinari è ammesso ricorso, entro 15 giorni dalla loro comunicazione agli interessati, ad un apposito Organo di Garanzia interno all’Istituto. Tale Organo è composto dal Dirigente Scolastico, che lo presiede, dal Collaboratore d’Istituto e dal Secondo Collaboratore, da due docenti, due rappresentanti dei genitori e due degli studenti designati dal Consiglio d’Istituto e da due Assistenti amministrativi.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icorso contro i provvedimenti disciplinari deve essere presentato al Dirigente Scolastico in forma scritta e con le dovute motivazioni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olo 8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Regolamento è valido per tutti i corsi tenuti all’interno dell’Istituto e in tutte le sedi .</w:t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z w:val="24"/>
        <w:i w:val="false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Symbol"/>
      <w:b w:val="false"/>
      <w:i w:val="false"/>
      <w:outline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3:00Z</dcterms:created>
  <dc:creator>Pugnetti</dc:creator>
  <dc:description/>
  <dc:language>en-US</dc:language>
  <cp:lastModifiedBy> Pugnetti</cp:lastModifiedBy>
  <dcterms:modified xsi:type="dcterms:W3CDTF">2016-01-18T16:34:00Z</dcterms:modified>
  <cp:revision>1</cp:revision>
  <dc:subject/>
  <dc:title/>
</cp:coreProperties>
</file>