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/>
        <w:t>Fase prelimina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8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4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bito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terventi A.S. 2015-2016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interna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83" w:right="34"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mministrazione di un questionario per la rilevazione </w:t>
            </w:r>
            <w:r>
              <w:rPr>
                <w:rFonts w:cs="Arial" w:ascii="Arial" w:hAnsi="Arial"/>
                <w:color w:val="141823"/>
                <w:sz w:val="24"/>
                <w:szCs w:val="24"/>
              </w:rPr>
              <w:t>dei bisogni formativi nell’ambito del  PNSD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83" w:right="176"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ubblicizzazione e socializzazione delle finalità del PNSD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specifica per Animatore Digitale –  Partecipazione a comunità di pratica in rete con altri animatori del territorio e con  la rete naziona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involgimento della comunità scolastica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azione sul sito della scuola di uno spazio dedicato al  PNSD per informare sul piano e sulle iniziative 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22" w:leader="none"/>
              </w:tabs>
              <w:spacing w:lineRule="auto" w:line="240" w:before="120" w:after="0"/>
              <w:ind w:left="0" w:right="176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zione di soluzioni innovative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gnizione e mappatura delle attrezzature presenti nella scuola</w:t>
            </w:r>
          </w:p>
          <w:p>
            <w:pPr>
              <w:pStyle w:val="Paragrafoelenco"/>
              <w:spacing w:lineRule="auto" w:line="240" w:before="120" w:after="0"/>
              <w:ind w:left="42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PIANO DI ATTUAZIONE PNSD TRIENNIO 2016/19</w:t>
      </w:r>
    </w:p>
    <w:tbl>
      <w:tblPr>
        <w:tblW w:w="9418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4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bito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rventi nel trienni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interna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specifica per Animatore Digitale – Partecipazione a comunità di pratica in rete con altri animatori del territorio e con  la rete nazion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zione di segnalazione di eventi / opportunità formative in ambito digit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base per tutti i docenti per l’uso degli strumenti tecnologici già presenti a scuol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sicurezza e la privacy in re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per un migliore utilizzo degli ampliamenti digitali dei testi in adoz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sull’utilizzo di cartelle condivise e documenti condivisi di Google Drive e/o Microsoft for Education per la condivisione di attività e la diffusione delle buone prat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o di piattaforme di e-learning per potenziare e rendere interattivo il processo di insegnamento/apprendimento e favorire la comunicazione tra i membri della comunità scolast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all’uso del coding nella didatt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stegno ai docenti per lo sviluppo e la diffusione del pensiero computazional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mazione all’utilizzo registro elettronico (per i docenti neoarrivati nel nostro istituto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itoraggio attività e rilevazione del livello di competenze digitali acquisi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involgimento della comunità scolastica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zione di un gruppo di lavoro per l’implementazione delle azioni relative al PNSD e per la gestione del sito web di Istitu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ccolta e pubblicizzazione sul sito della scuola delle attività svolte nella scuola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o sperimentale di strumenti per la condivisione con gli alunni (gruppi, community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venti aperti al territorio, con particolare riferimento ai genitori e agli alunni sui temi del PNSD (accesso al registro digitale, cittadinanza digitale, sicurezza, privacy, uso dei social network, educazione ai media, cyberbullismo, ecc.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cipazione a bandi nazionali, europei ed internazionali (eTwinning, Erasmus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zione di soluzioni innovative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azione di “Aule aumentate leggere” e “Laboratori mobili”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gnizione della dotazione tecnologica di Istituto e sua eventuale integrazione / revis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zione di un repository d’istituto per discipline d’insegnamento e aree tematiche  per la condivisione del materiale prodot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120"/>
              <w:ind w:left="181" w:right="176" w:hanging="18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gnizione dell’eventualità di nuovi acquisti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intervento proposto, essendo parte di un Piano Triennale, potrebbe essere modificato o subire delle modifiche in itinere, secondo le necessità espresse dal personale della scuola, dagli alunni, dal territorio in cui l’Istituzione Scolastica opera.</w:t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-Bold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-Bold" w:hAnsi="Calibri-Bold" w:eastAsia="Times New Roman" w:cs="Calibri-Bold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-Bold" w:hAnsi="Calibri-Bold" w:eastAsia="Times New Roman" w:cs="Calibri-Bold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alibri-Bold" w:hAnsi="Calibri-Bold" w:cs="Calibri-Bold"/>
      <w:b/>
      <w:bCs/>
      <w:sz w:val="36"/>
      <w:szCs w:val="3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56:00Z</dcterms:created>
  <dc:creator>temporaneo</dc:creator>
  <dc:description/>
  <cp:keywords/>
  <dc:language>en-US</dc:language>
  <cp:lastModifiedBy>temporaneo</cp:lastModifiedBy>
  <dcterms:modified xsi:type="dcterms:W3CDTF">2016-01-20T09:56:00Z</dcterms:modified>
  <cp:revision>1</cp:revision>
  <dc:subject/>
  <dc:title/>
</cp:coreProperties>
</file>