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240" w:after="60"/>
        <w:ind w:left="720" w:hanging="0"/>
        <w:jc w:val="center"/>
        <w:textAlignment w:val="baseline"/>
        <w:outlineLvl w:val="2"/>
        <w:rPr>
          <w:rFonts w:ascii="Calibri Light" w:hAnsi="Calibri Light" w:eastAsia="Times New Roman" w:cs="Calibri Light"/>
          <w:b/>
          <w:b/>
          <w:bCs/>
          <w:sz w:val="26"/>
          <w:szCs w:val="26"/>
          <w:lang w:val="en-US"/>
        </w:rPr>
      </w:pPr>
      <w:r>
        <w:rPr>
          <w:rFonts w:eastAsia="Times New Roman" w:cs="Calibri Light" w:ascii="Calibri Light" w:hAnsi="Calibri Light"/>
          <w:b/>
          <w:bCs/>
          <w:sz w:val="32"/>
          <w:szCs w:val="32"/>
          <w:lang w:val="en-US"/>
        </w:rPr>
        <w:t>LINEE GUIDA PER IL PERSONALE DOCENTE</w:t>
      </w:r>
    </w:p>
    <w:p>
      <w:pPr>
        <w:pStyle w:val="Normal"/>
        <w:suppressAutoHyphens w:val="true"/>
        <w:spacing w:lineRule="auto" w:line="240" w:before="0" w:after="0"/>
        <w:jc w:val="center"/>
        <w:textAlignment w:val="baseline"/>
        <w:rPr>
          <w:rFonts w:ascii="Times New Roman" w:hAnsi="Times New Roman" w:eastAsia="Times New Roman" w:cs="Times New Roman"/>
          <w:b/>
          <w:b/>
          <w:bCs/>
          <w:sz w:val="20"/>
          <w:szCs w:val="20"/>
          <w:lang w:val="en-US" w:eastAsia="it-IT"/>
        </w:rPr>
      </w:pPr>
      <w:r>
        <w:rPr>
          <w:rFonts w:eastAsia="Times New Roman" w:cs="Times New Roman" w:ascii="Times New Roman" w:hAnsi="Times New Roman"/>
          <w:b/>
          <w:bCs/>
          <w:sz w:val="20"/>
          <w:szCs w:val="20"/>
          <w:lang w:val="en-US" w:eastAsia="it-IT"/>
        </w:rPr>
      </w:r>
    </w:p>
    <w:p>
      <w:pPr>
        <w:pStyle w:val="Normal"/>
        <w:suppressAutoHyphens w:val="true"/>
        <w:spacing w:lineRule="auto" w:line="240" w:before="0" w:after="0"/>
        <w:ind w:left="720" w:hanging="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pprovate dal Collegio dei Docenti il 06/10/2008 e dal Consiglio di Istituto il 09/10/2008 (delibera n. 2/75)</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DI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registri vanno prelevati dalla Sala Docenti e lì vanno riportati al termine delle lezioni. In caso di dimenticanza, lo studente eventualmente delegato può accedere alla Sala Docenti solo se accompagnato da un Collaboratore Scolastico. Oltre che per la registrazione delle assenze, delle giustificazioni, delle note disciplinari e degli argomenti delle lezioni, il registro può contenere informazioni utili per i Colleghi del Consiglio di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GISTRO PERSONAL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gistro personale è un documento ufficiale e in quanto tale non può essere portato all’esterno; va custodito nell’armadietto personale e deve essere accessibile in ogni momen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NUTA DEL REGISTRO PERSONAL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gistro va compilato regolarmente in tutte le sue parti e deve contenere una “legenda” esplicativa (trascritta a penna, all’inizio, o riportata su un foglio a parte, che comunque costituisce parte integrante e sostanziale del registro stess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corda che il registro si configura come un atto amministrativo e pertan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compilato esclusivamente a penna;</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n deve contenere cancellature, né abrasioni, né bianchetto;</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caso di errore, quanto scritto va cancellato con un tratto di penna lasciando comunque visibile la parte annullata, che va siglata e timbrata;</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casella corrisponde ad una lezione. Sui registri in adozione, va indicata, sotto la data, la durata della lezione (1 o 2 ore). Si fa presente che tale indicazione può determinare confusione (p. e., perché può sfuggire di indicare se la lezione è stata di 1 o 2 ore); pertanto, si suggerisce di far corrispondere ogni casella ad un’ora di lezione, in modo anche da facilitare il computo del totale a fine quadrimestre e a fine anno;</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rincipio-chiave della trasparenza dei procedimenti amministrativi si applica anche nella tenuta del registro, che deve essere comprensibile a chiunque abbia titolo ad avervi accesso. Tutte le informazioni devono essere riportate in modo chiaro e completo.</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ve sussistano dei dubbi sulla compilazione, il quesito va posto al Dirigente o ai suoi collaboratori, sempre disponibili per qualsiasi chiarimen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fa presente che il registro dei Docenti di sostegno, pur essendo riferito al singolo studente d.a., segue gli stessi criteri e le stesse modalità dei registri dei docenti di discipline curricolari, ma va custodito in forma riserva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chiama l’attenzione sull’importanza di una corretta documentazione dell’attività svol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RMADIET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teriali didattici e registri personali vanno riposti negli armadietti personali, che non vanno mai chiusi a chiave. Su ogni armadietto deve essere indicato il nome del Docente; le etichette devono essere uguali alle altre. I Docenti sono cortesemente invitati a non apporre etichette difformi e, in caso di necessità, a rivolgersi ai bidell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ITI IN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compiti in classe vanno custoditi negli armadietti, ordinati per classe e per materia e corredati dalla griglia di valutazione utilizza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SEGNAMENTO E VALUTAZION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chiama quanto previsto dal Patto educativo di corresponsabilità approvato dal Consiglio di Istituto dd. 28/05/2008 e dal Collegio dei Docenti dd. 01/09/2008:</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cuola si impegna 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re i curricoli disciplinari, le scelte organizzative e le metodologie didattiche elaborate nel Piano dell’Offerta Formativa;</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ornire agli studenti spiegazioni chiare e complete, a rispiegare argomenti non compresi, a valutare tutte le verifiche in modo chiaro, tempestivo e trasparente;</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ffrire percorsi formativi atti a favorire l’inserimento nel mondo del lavoro;</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ffrire percorsi individualizzati atti a favorire l’inserimento nel mondo del lavoro degli allievi diversamente abili;</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muovere con ogni singolo alunno un clima di confronto e di reciprocità per motivarlo all’apprendimento;</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reare un clima di serenità e di cooperazione con i genitori;</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icare alle famiglie l’andamento didattico e disciplinare (valutazioni, assenze, ritardi) allo scopo di ricercare ogni possibile sinergi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IANI DI LAVORO E RELAZIONI INDIVIDUAL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i documenti vanno consegnati entro i termini prescritti e redatti secondo i modelli di volta in volta predisposti sul sito http dell’Istituto. In caso di difficoltà ci si può rivolgere ai Collaboratori del Dirigente che indicheranno l’assistente tecnico cui rivolgers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OS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posta indirizzata ai Docenti individualmente viene depositata sui tavoli vicino all’ingresso della Sala Docenti. La posta di contenuto più generale viene depositata nelle cartelle che sono state predisposte nella Sala Docenti. La corrispondenza viene selezionata per contenuto; i Docenti sono invitati a prenderne visione regolarmente. Vanno consultate anche le comunicazioni affisse all’Albo Doc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NTRATA DEI DOCENTI IN SERVIZIO ALLA PRIMA OR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ocenti in servizio alla prima ora hanno l’obbligo di trovarsi in Istituto entro le ore 7.55, poiché l’inizio delle lezioni è fissato per le ore 8.00 (CCNL 29/11/2007, art. 29 c. 5).</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Insegnanti che, per gravi e improvvisi motivi, non possano rispettare l’obbligo della puntualità, sono tenuti ad avvertire tempestivamente la scuola. Allo stesso modo, chi debba assentarsi è tenuto a comunicare tempestivamente l’assenza, il prima possibile e comunque entro l’inizio del proprio turno di servizio (CCNL 29/11/2007, art. 17 c. 10). Per quanto riguarda la disciplina delle assenze, si richiama il disposto della Legge 133/2008, legge di conversione del c. d. “Decreto Brunetta” (D.L. 112/2008).</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CENTI IN SERVIZIO ALLA PRIMA OR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ocenti in servizio alla prima ora provvedono 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re subito le assenze del giorno e registrarle sul registro di classe;</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ollare e firmare le giustificazioni degli allievi assenti nei giorni precedenti, oltre a registrare l’avvenuta giustificazione sul diario di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CITA DALL’AULA DURANTE LE LEZION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studenti devono uscire dall’aula, con il permesso del Docente, uno alla volta. Gli allievi non possono accedere al bar durante le ore di lezione; pertanto, il tempo di permanenza fuori dell’aula deve essere breve. Gli studenti non possono entrare nella Sala Docenti; in nessun caso può essere consentito l’uso dei laboratori senza la presenza di un Docente e/o di un Tecnico. L’accesso degli allievi alla Segreteria Didattica è consentito solo durante gli intervalli e dal Dirigente Scolastico previo appuntamen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CITA DALL’AULA ALLA FINE DELLE LEZION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ni classe uscirà dall’aula dopo il suono della campanella, avviandosi verso l’uscita, accompagnata dall’insegnante. I Docenti sono invitati a verificare le condizioni dell’aula, prima dell’uscita degli allievi; in caso di disordine, gli allievi saranno trattenuti in aula fino al compimento delle opportune operazioni di pulizia.. La valutazione delle condizioni delle aule è delegata ai Docenti dell’ultima ora, che potranno avvalersi del parere dei Collaboratori Scolastici in servizio al pian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CITA ANTICIPATA DALL’ISTITU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 allievi minorenni che debbano uscire anticipatamente dall’Istituto devono presentare la richiesta al Docente Coordinatore di classe, adeguatamente motivata e firmata dai genitori, almeno due giorni prima. Il Coordinatore concede l’autorizzazione all’uscita anticipata, valutate le motivazioni In casi del tutto eccezionali e motivati, la richiesta può essere presentata  il giorno stesso al Dirigente Scolastico, che si riserva di concedere o meno l’autorizzazione all’uscita anticipata. In caso di assenza di un Docente, che non sia possibile sostituire, gli studenti sono autorizzati ad uscire anticipatamente, se maggiorenni; se minorenni, devono presentare al docente in servizio l’autorizzazione all’uscita anticipata, firmata da un genitore. Non può uscire dall’Istituto uno studente minorenne che non abbia l’autorizzazione scritta di un genitore. Solo in casi del tutto eccezionali può essere disposta dal Dirigente Scolastico l’uscita anticipata con fonogramma di autorizzazione da parte dei genitor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RE DI INSEGNAMENTO DELLA RELIGIONE CATTOLIC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llievi che non si avvalgono dell’I.R.C. e sono autorizzati dalla famiglia all’usci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 l’ora di I.R.C. è la prima, entrano alla seconda ora</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 l’ora di I.R.C. è successiva alla prima, escono dall’Istitu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i è autorizzato all’uscita non può permanere negli spazi dell’Istituto durante le ore di I.R.C., non essendo possibile garantire la sorveglianz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llievi che non si avvalgono dell’I.R.C. e non sono autorizzati all’uscita svolgono attività di studio individuale nelle aule appositamente destinat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O DI DISPOSITIVI ELETTRONICI E TELEFONI CELLULAR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nessun caso è consentito l’uso di dispositivi elettronici (lettori MP3, I pod, altro) o di telefoni cellulari durante le lezioni. All’allievo sorpreso a farne uso il dispositivo o il cellulare sono ritirati e consegnati alla fine della lezione, previa annotazione disciplinare sul registro di classe. In caso di recidiva, si applica la stessa procedura, con informativa scritta sul libretto per la famiglia, con verifica di firma (anche per gli allievi maggiorenni). La terza volta va avvisato il Coordinatore di classe, che convoca la famiglia. Nei casi più gravi va informato il Dirigente Scolastico, che provvede personalmente a contattare la famigli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M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vietato fumare in tutti gli spazi interni dell’Istituto, conformemente alle disposizioni di legg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VALL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i docenti devono prestare servizio, ogni ora, per 60 minuti; poiché l’unità oraria prevista è di durata inferiore, tutti i docenti sono tenuti, tutti i giorni durante la loro permanenza in servizio, a prestare attività di sorveglianza durante gli intervall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ta inteso che l’attività di sorveglianza va comunque svolta in qualsiasi luogo il docente si trovi (bar, palestra, parcheggio, altro). Per poter garantire un’efficace sorveglianza, vengono comunque individuati dei turni, finalizzati a garantire la copertura di alcuni punti strategici dell’Istitu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urante gli intervalli gli allievi devono uscire dalle aule. Agli allievi è fatto divieto di uscire dall’Istituto dalla porta principale, mentre è consentito accedere al giardino, posto in prossimità del parcheggio. In nessun caso gli allievi possono intrattenersi nel passaggio di collegamento tra la porta posteriore e il giardino, per motivi di sicurezza. I Docenti incaricati della sorveglianza nel giardino vigilano sulla permanenza degli studenti negli spazi esterni. Gli allievi non possono aver accesso al parcheggio; inoltre, sono tenuti a lasciare il giardino in ordine, adoperando i contenitori dei rifiuti appositamente predisposti.  </w:t>
      </w:r>
    </w:p>
    <w:p>
      <w:pPr>
        <w:pStyle w:val="Normal"/>
        <w:suppressAutoHyphens w:val="true"/>
        <w:spacing w:lineRule="auto" w:line="240" w:before="0" w:after="0"/>
        <w:ind w:left="709" w:hanging="709"/>
        <w:jc w:val="both"/>
        <w:textAlignment w:val="baseline"/>
        <w:rPr/>
      </w:pPr>
      <w:r>
        <w:rPr>
          <w:rFonts w:eastAsia="Times New Roman" w:cs="Times New Roman" w:ascii="Times New Roman" w:hAnsi="Times New Roman"/>
          <w:b/>
          <w:sz w:val="24"/>
          <w:szCs w:val="24"/>
          <w:lang w:eastAsia="it-IT"/>
        </w:rPr>
        <w:t>Nota:</w:t>
      </w:r>
      <w:r>
        <w:rPr>
          <w:rFonts w:eastAsia="Times New Roman" w:cs="Times New Roman" w:ascii="Times New Roman" w:hAnsi="Times New Roman"/>
          <w:sz w:val="24"/>
          <w:szCs w:val="24"/>
          <w:lang w:eastAsia="it-IT"/>
        </w:rPr>
        <w:t xml:space="preserve"> L’insegnante che, durante l’intervallo, debba momentaneamente allontanarsi dal proprio posto di servizio ne dà comunicazione ad un Collega, perché lo sostituisca. Anche nel corso di una lezione, se ci si deve allontanare dall’aula, si dà l’incarico di vigilare sulla classe ad un Collaboratore Scolastico/ad un Assistente Tecnico/ad un Colleg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MBLEE DI CLASSE DEGLI STUD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norma di legge, gli studenti hanno diritto ad un massimo di due ore di assemblea di classe al mese. Prima dell’assemblea di classe, il Docente che concede l’ora, dopo aver nominato presidente e segretario dell’Assemblea, vigila, anche dall’esterno, sul corretto svolgimento della riunione, che deve svolgersi a porte aperte. È facoltà del Docente interrompere d’ufficio l’assemblea, in casi gravi e motivati. Gli studenti sono tenuti a stendere un verbale dell’assemblea, che deve essere consegnato al Coordinatore e dato in visione al Docente che ha concesso l’or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MBLEE DI ISTITUTO DEGLI STUD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Assemblee di Istituto si svolgono nell’Aula Magna di un altro Istituto. È possibile svolgere Assemblee di contenuto didattico (al massimo 4 in un anno scolastico), previa autorizzazione del Consiglio di Istituto. Le modalità di svolgimento delle Assemblee vengono disposte dal Consiglio di Istituto, sentito il Collegio dei Doc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ARDI DEGLI STUD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È in corso la revisione della disciplina sui ritardi. La puntualità all’entrata e dopo gli intervalli costituisce criterio di valutazione ai fini della formulazione del voto di condott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NZE DEI DOCENTI NELLE RIUNIONI COLLEGIAL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e le assenze da attività collegiali (Collegi Docenti, Consigli di classe) vanno comunicate preventivamente e per iscritto al Dirigente Scolastico e adeguatamente motivate. Nel caso dei Consigli di classe, i Docenti costretti ad assentarsi sono invitati a fornire al Coordinatore una sintesi, in forma scritta, delle osservazioni che avrebbero presentate al Consiglio, se pres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urante gli scrutini, le assenze devono essere motivate, documentate e comunicate con congruo anticipo, affinché si possa nominare un sostitut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MESSI BREV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corso dell’anno scolastico, in costanza di servizio di insegnamento, si possono richiedere permessi giornalieri brevi fino ad un massimo di 18 ore complessive annue; tali permessi orari non debbono superare la metà delle ore giornaliere delle proprie lezioni e, comunque, non possono mai superare le due ore giornaliere.  </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e ore di permesso, che devono essere autorizzate dal Dirigente Scolastico, vanno recuperate entro i due mesi successivi (CCNL 29/11/2007, art. 16).</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SO DELLA FOTOCOPIATRIC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fotocopiatrice può essere usata solo dai Docenti con tessera rilasciata dalla scuol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CEVIMENTO DEI GENITOR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dalità e tempi del ricevimento dei genitori sono stati concordati in sede collegiale; ogni Docente è tenuto a comunicare alle famiglie la propria scelta e a verificare che l’informazione sia stata trasmessa dagli allievi. La modalità scelta va comunicata al Dirigente Scolastico, alla commissione orario perché la pubblichi sul sito. Si ricorda che le ore a disposizione possono essere utilizzate per il ricevimento dei genitori solo se non coincidono con ore di supplenz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ARDI DEGLI STUDENTI</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i rimanda al regolamento per gli studenti </w:t>
      </w:r>
      <w:r>
        <w:rPr>
          <w:rFonts w:eastAsia="Times New Roman" w:cs="Times New Roman" w:ascii="Times New Roman" w:hAnsi="Times New Roman"/>
          <w:bCs/>
          <w:sz w:val="24"/>
          <w:szCs w:val="24"/>
          <w:lang w:eastAsia="it-IT"/>
        </w:rPr>
        <w:t>(approvato dal Consiglio d’Istituto in data 25 ottobre 2011)</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ORDINATORI DI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manda a quanto indicato nel “Vademecum” allegato alla circolare docenti, pubblicato anche sul sito http della scuol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GRETARI DI CLASS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manda a quanto indicato nel “Vademecum” allegato alla circolare docenti, pubblicato anche sul sito http della scuol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UPPLENZE IN ALTRE CLASS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Docenti incaricati di supplenze in classi diverse dalle proprie possono svolgere un’attività didattica, su un argomento a loro scelta o proposto dagli allievi. In alternativa, può essere consentita un’attività di studio individual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ROCINI DEGLI STUD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i periodi in cui gli Allievi e le Allieve non frequentano le regolari lezioni perché impegnati nei loro tirocini esterni, i Docenti prestano regolare servizio in Istituto, rispettando rigorosamente i propri orari e restando a disposizione per qualsiasi necessità di insegnamento in altre class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SPARENZA</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o quanto previsto nel Patto educativo di corresponsabilità, ogni Docente illustra alla propria classe il programma, le metodologie didattiche che intende seguire, le modalità di verifica e i criteri di valutazione. La valutazione sarà sempre tempestiva, motivata e comunicata con chiarezza a studenti e famigli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quanto non esplicitamente richiamato si fa riferimento alle leggi vigenti e al CCNL 29/11/2007.</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ventuali integrazioni saranno comunicate in seguito.</w:t>
      </w:r>
    </w:p>
    <w:p>
      <w:pPr>
        <w:pStyle w:val="Normal"/>
        <w:keepNext w:val="true"/>
        <w:widowControl w:val="false"/>
        <w:numPr>
          <w:ilvl w:val="0"/>
          <w:numId w:val="0"/>
        </w:numPr>
        <w:tabs>
          <w:tab w:val="clear" w:pos="708"/>
          <w:tab w:val="left" w:pos="0" w:leader="none"/>
        </w:tabs>
        <w:suppressAutoHyphens w:val="true"/>
        <w:spacing w:lineRule="auto" w:line="240" w:before="240" w:after="60"/>
        <w:ind w:left="720" w:hanging="720"/>
        <w:jc w:val="center"/>
        <w:textAlignment w:val="baseline"/>
        <w:outlineLvl w:val="2"/>
        <w:rPr>
          <w:rFonts w:ascii="Verdana" w:hAnsi="Verdana" w:eastAsia="Times New Roman" w:cs="Verdana"/>
          <w:b/>
          <w:b/>
          <w:bCs/>
          <w:sz w:val="26"/>
          <w:szCs w:val="26"/>
          <w:lang w:val="en-US"/>
        </w:rPr>
      </w:pPr>
      <w:r>
        <w:rPr>
          <w:rFonts w:eastAsia="Times New Roman" w:cs="Calibri Light" w:ascii="Calibri Light" w:hAnsi="Calibri Light"/>
          <w:b/>
          <w:bCs/>
          <w:sz w:val="32"/>
          <w:szCs w:val="32"/>
          <w:lang w:val="en-US"/>
        </w:rPr>
        <w:t>LINEE GUIDA PER IL COORDINATORE DI CLASSE</w:t>
      </w:r>
    </w:p>
    <w:p>
      <w:pPr>
        <w:pStyle w:val="Normal"/>
        <w:suppressAutoHyphens w:val="true"/>
        <w:spacing w:lineRule="auto" w:line="240" w:before="0" w:after="0"/>
        <w:jc w:val="both"/>
        <w:textAlignment w:val="baseline"/>
        <w:rPr>
          <w:rFonts w:ascii="Verdana" w:hAnsi="Verdana" w:eastAsia="Times New Roman" w:cs="Verdana"/>
          <w:b/>
          <w:b/>
          <w:bCs/>
          <w:sz w:val="20"/>
          <w:szCs w:val="20"/>
          <w:lang w:val="en-US" w:eastAsia="it-IT"/>
        </w:rPr>
      </w:pPr>
      <w:r>
        <w:rPr>
          <w:rFonts w:eastAsia="Times New Roman" w:cs="Verdana" w:ascii="Verdana" w:hAnsi="Verdana"/>
          <w:b/>
          <w:bCs/>
          <w:sz w:val="20"/>
          <w:szCs w:val="20"/>
          <w:lang w:val="en-US"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volge attività di coordinamento tra i seguenti soggetti: docenti della classe, studenti, genitori, Dirigente scolastico e staff di dirigenza. E’ il referente diretto per tutti gli studenti e i genitori della classe, in relazione ai problemi, alle iniziative ed alle tematiche che riguardano il gruppo classe. Individua eventuali situazioni di disagio e concorda con la dirigenza eventuali azioni volte al recupero degli alunni in difficoltà. Provvede al monitoraggio periodico dell’azione formativa. Inoltre ha il compito d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rtecipare alle specifiche riunioni dei Coordinatori di classe convocate dal Dirigente scolastic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iedere il Consiglio di classe su delega del DS, avendo cura di esaurire l’o. d. g. previst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iedere l’Assemblea dei Genitori che precede le votazioni per l’elezione dei propri rappresentanti nel Consiglio di classe;</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rollare periodicamente le assenze, i ritardi, le uscite anticipate degli alunni, anche con riferimento all’area di microspecializzazione (per le classi quarte e quinte del “de Sandrinelli”), mantenendo aggiornato il relativo registr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ccogliere informazioni e svolgere monitoraggi sui casi di difficoltà di inserimento, di difficoltà sul piano relazionale e su quello cognitiv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ieme al Consiglio di classe, individuare e attivare strumenti adeguati alle difficoltà riscontrate ed elaborare eventuali strategie di intervent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llaborare alla pianificazione dei corsi di sostegno e di recupero, così da ridurre o eliminare eventuali criticità (p. es. sovrapposizioni, incompatibilità tra corsi, etc.)</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levare eventuali problemi nella scelta e attivarsi per un eventuale riorientamento dell’alunn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viduare, con la collaborazione dei docenti del Consiglio di classe, i casi di marcata anomalia nel comportamento e nel profitt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vocare i genitori degli alunni segnalati e, se necessario, proporre al Dirigente scolastico la convocazione straordinaria del Consiglio di classe;</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urare la stesura del Documento del 15 maggio (per le classi quinte);</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ordinare tutte le fasi riguardanti l’Esame di Stato (per le classi quinte);</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egnare ai genitori e agli studenti la nota informativa infraquadrimestrale (pagellina);</w:t>
      </w:r>
    </w:p>
    <w:p>
      <w:pPr>
        <w:pStyle w:val="Normal"/>
        <w:widowControl w:val="false"/>
        <w:numPr>
          <w:ilvl w:val="0"/>
          <w:numId w:val="1"/>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predisporre la </w:t>
      </w:r>
      <w:r>
        <w:rPr>
          <w:rFonts w:eastAsia="Times New Roman" w:cs="Times New Roman" w:ascii="Times New Roman" w:hAnsi="Times New Roman"/>
          <w:sz w:val="24"/>
          <w:szCs w:val="24"/>
          <w:u w:val="single"/>
          <w:lang w:eastAsia="it-IT"/>
        </w:rPr>
        <w:t>bozza della programmazione annuale del Consiglio di classe, bozza da far discutere ed approvare nella relativa riunione e curare la stesura definitiva del Documento di programmazione del Consiglio di classe</w:t>
      </w:r>
      <w:r>
        <w:rPr>
          <w:rFonts w:eastAsia="Times New Roman" w:cs="Times New Roman" w:ascii="Times New Roman" w:hAnsi="Times New Roman"/>
          <w:sz w:val="24"/>
          <w:szCs w:val="24"/>
          <w:lang w:eastAsia="it-IT"/>
        </w:rPr>
        <w:t>;</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termine dell’anno scolastico, nel corso degli scrutini finali, presentare la relazione finale del Consiglio di classe affinché la stessa, una volta approvata, venga allegata al Registro dei Verbali del Consiglio di classe;</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 tutto ciò al quale non può provvedere personalmente (assenza od altro impedimento), delegare un proprio collega, previa autorizzazione del Dirigente scolastico.</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particolare, prima di ogni riunione del Consiglio di classe, il Coordinator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documenta sugli argomenti all’o.d.g. proposti dal Dirigente Scolastico e predispone il materiale necessario in funzione dell’o.d.g..</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urante la riunione :</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iede la riunione su delega del Dirigente scolastico;</w:t>
      </w:r>
    </w:p>
    <w:p>
      <w:pPr>
        <w:pStyle w:val="Normal"/>
        <w:widowControl w:val="false"/>
        <w:numPr>
          <w:ilvl w:val="0"/>
          <w:numId w:val="6"/>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pone particolare attenzione </w:t>
      </w:r>
      <w:r>
        <w:rPr>
          <w:rFonts w:eastAsia="Times New Roman" w:cs="Times New Roman" w:ascii="Times New Roman" w:hAnsi="Times New Roman"/>
          <w:sz w:val="24"/>
          <w:szCs w:val="24"/>
          <w:u w:val="single"/>
          <w:lang w:eastAsia="it-IT"/>
        </w:rPr>
        <w:t>al rispetto dei tempi previsti</w:t>
      </w:r>
      <w:r>
        <w:rPr>
          <w:rFonts w:eastAsia="Times New Roman" w:cs="Times New Roman" w:ascii="Times New Roman" w:hAnsi="Times New Roman"/>
          <w:sz w:val="24"/>
          <w:szCs w:val="24"/>
          <w:lang w:eastAsia="it-IT"/>
        </w:rPr>
        <w:t xml:space="preserve"> per la durata della riunione;</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mancanza del Segretario del Consiglio di classe, nomina il sostituto;</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roduce gli argomenti all’o.d.g. e coordina la discussione;</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sprime una valutazione sulla situazione didattica e disciplinare della classe sulla base delle informazioni fornite dai docenti;</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tte in votazione le eventuali deliberazioni;</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do previsto, riferisce le posizioni del Consiglio di classe ai genitori ed agli alunni present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po la riunion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6"/>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controlla il verbale redatto dal Segretario e, </w:t>
      </w:r>
      <w:r>
        <w:rPr>
          <w:rFonts w:eastAsia="Times New Roman" w:cs="Times New Roman" w:ascii="Times New Roman" w:hAnsi="Times New Roman"/>
          <w:sz w:val="24"/>
          <w:szCs w:val="24"/>
          <w:u w:val="single"/>
          <w:lang w:eastAsia="it-IT"/>
        </w:rPr>
        <w:t>nel caso in cui abbia presieduto la riunione</w:t>
      </w:r>
      <w:r>
        <w:rPr>
          <w:rFonts w:eastAsia="Times New Roman" w:cs="Times New Roman" w:ascii="Times New Roman" w:hAnsi="Times New Roman"/>
          <w:sz w:val="24"/>
          <w:szCs w:val="24"/>
          <w:lang w:eastAsia="it-IT"/>
        </w:rPr>
        <w:t xml:space="preserve">, lo firma. Il verbale deve essere incollato sul registro, a cura del Segretario, </w:t>
      </w:r>
      <w:r>
        <w:rPr>
          <w:rFonts w:eastAsia="Times New Roman" w:cs="Times New Roman" w:ascii="Times New Roman" w:hAnsi="Times New Roman"/>
          <w:sz w:val="24"/>
          <w:szCs w:val="24"/>
          <w:u w:val="single"/>
          <w:lang w:eastAsia="it-IT"/>
        </w:rPr>
        <w:t>dopo</w:t>
      </w:r>
      <w:r>
        <w:rPr>
          <w:rFonts w:eastAsia="Times New Roman" w:cs="Times New Roman" w:ascii="Times New Roman" w:hAnsi="Times New Roman"/>
          <w:sz w:val="24"/>
          <w:szCs w:val="24"/>
          <w:lang w:eastAsia="it-IT"/>
        </w:rPr>
        <w:t xml:space="preserve"> la firma di validazione del Presidente;</w:t>
      </w:r>
    </w:p>
    <w:p>
      <w:pPr>
        <w:pStyle w:val="Normal"/>
        <w:widowControl w:val="false"/>
        <w:numPr>
          <w:ilvl w:val="0"/>
          <w:numId w:val="6"/>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controlla il </w:t>
      </w:r>
      <w:r>
        <w:rPr>
          <w:rFonts w:eastAsia="Times New Roman" w:cs="Times New Roman" w:ascii="Times New Roman" w:hAnsi="Times New Roman"/>
          <w:sz w:val="24"/>
          <w:szCs w:val="24"/>
          <w:u w:val="single"/>
          <w:lang w:eastAsia="it-IT"/>
        </w:rPr>
        <w:t>rispetto delle scadenze</w:t>
      </w:r>
      <w:r>
        <w:rPr>
          <w:rFonts w:eastAsia="Times New Roman" w:cs="Times New Roman" w:ascii="Times New Roman" w:hAnsi="Times New Roman"/>
          <w:sz w:val="24"/>
          <w:szCs w:val="24"/>
          <w:lang w:eastAsia="it-IT"/>
        </w:rPr>
        <w:t xml:space="preserve"> nella consegna del verbale, del quale, come il Segretario, è responsabile;</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nde le iniziative necessarie per dare attuazione alle deliberazioni del Consiglio di classe;</w:t>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ferisce tempestivamente al Dirigente scolastico nel caso in cui siano emersi problemi di particolare rilevanza.</w:t>
      </w:r>
    </w:p>
    <w:p>
      <w:pPr>
        <w:pStyle w:val="Normal"/>
        <w:suppressAutoHyphens w:val="true"/>
        <w:spacing w:lineRule="auto" w:line="240" w:before="0" w:after="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CAZIONI PER LA TENUTA DEL VERBALE</w:t>
      </w:r>
    </w:p>
    <w:p>
      <w:pPr>
        <w:pStyle w:val="Normal"/>
        <w:suppressAutoHyphens w:val="true"/>
        <w:spacing w:lineRule="auto" w:line="240" w:before="0" w:after="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compilato possibilmente secondo il fac-simile predisposto, disponibile sul sito dell’Istitut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redatto in modo completo e ordinat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redatto senza cancellature; eventuali correzioni possono esserci solo se vidimate dal Dirigente Scolastic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letto e firmato dal Presidente (Coordinatore di classe o Dirigente Scolastic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incollato e timbrato in tutte le sue pagine dopo la firma del Presidente;</w:t>
      </w:r>
    </w:p>
    <w:p>
      <w:pPr>
        <w:pStyle w:val="Normal"/>
        <w:widowControl w:val="false"/>
        <w:numPr>
          <w:ilvl w:val="0"/>
          <w:numId w:val="1"/>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va consegnato rispettando le scadenze: il verbale deve essere compilato e consegnato </w:t>
      </w:r>
      <w:r>
        <w:rPr>
          <w:rFonts w:eastAsia="Times New Roman" w:cs="Times New Roman" w:ascii="Times New Roman" w:hAnsi="Times New Roman"/>
          <w:b/>
          <w:sz w:val="24"/>
          <w:szCs w:val="24"/>
          <w:lang w:eastAsia="it-IT"/>
        </w:rPr>
        <w:t>AL MASSIMO</w:t>
      </w:r>
      <w:r>
        <w:rPr>
          <w:rFonts w:eastAsia="Times New Roman" w:cs="Times New Roman" w:ascii="Times New Roman" w:hAnsi="Times New Roman"/>
          <w:sz w:val="24"/>
          <w:szCs w:val="24"/>
          <w:lang w:eastAsia="it-IT"/>
        </w:rPr>
        <w:t xml:space="preserve"> entro 10 giorni dalla data della riunion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Coordinatore di classi prime ha i seguenti compiti aggiuntivi:</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6"/>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ovvedere a tutti gli adempimenti relativi al Progetto Accoglienza</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bookmarkStart w:id="0" w:name="__RefHeading__178_365869793"/>
      <w:bookmarkEnd w:id="0"/>
      <w:r>
        <w:rPr>
          <w:rFonts w:eastAsia="Times New Roman" w:cs="Times New Roman" w:ascii="Times New Roman" w:hAnsi="Times New Roman"/>
          <w:sz w:val="24"/>
          <w:szCs w:val="24"/>
          <w:lang w:eastAsia="it-IT"/>
        </w:rPr>
        <w:t>va letto e firmato dal Presidente (Coordinatore di classe o Dirigente Scolastico);</w:t>
      </w:r>
    </w:p>
    <w:p>
      <w:pPr>
        <w:pStyle w:val="Normal"/>
        <w:widowControl w:val="false"/>
        <w:numPr>
          <w:ilvl w:val="0"/>
          <w:numId w:val="1"/>
        </w:numPr>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 incollato e timbrato in tutte le sue pagine dopo la firma del Presidente;</w:t>
      </w:r>
    </w:p>
    <w:p>
      <w:pPr>
        <w:pStyle w:val="Normal"/>
        <w:widowControl w:val="false"/>
        <w:numPr>
          <w:ilvl w:val="0"/>
          <w:numId w:val="1"/>
        </w:numPr>
        <w:suppressAutoHyphens w:val="true"/>
        <w:spacing w:lineRule="auto" w:line="240" w:before="0" w:after="0"/>
        <w:jc w:val="both"/>
        <w:textAlignment w:val="baseline"/>
        <w:rPr/>
      </w:pPr>
      <w:r>
        <w:rPr>
          <w:rFonts w:eastAsia="Times New Roman" w:cs="Times New Roman" w:ascii="Times New Roman" w:hAnsi="Times New Roman"/>
          <w:sz w:val="24"/>
          <w:szCs w:val="24"/>
          <w:lang w:eastAsia="it-IT"/>
        </w:rPr>
        <w:t xml:space="preserve">va consegnato rispettando le scadenze: il verbale deve essere compilato e consegnato </w:t>
      </w:r>
      <w:r>
        <w:rPr>
          <w:rFonts w:eastAsia="Times New Roman" w:cs="Times New Roman" w:ascii="Times New Roman" w:hAnsi="Times New Roman"/>
          <w:b/>
          <w:sz w:val="24"/>
          <w:szCs w:val="24"/>
          <w:lang w:eastAsia="it-IT"/>
        </w:rPr>
        <w:t>AL MASSIMO</w:t>
      </w:r>
      <w:r>
        <w:rPr>
          <w:rFonts w:eastAsia="Times New Roman" w:cs="Times New Roman" w:ascii="Times New Roman" w:hAnsi="Times New Roman"/>
          <w:sz w:val="24"/>
          <w:szCs w:val="24"/>
          <w:lang w:eastAsia="it-IT"/>
        </w:rPr>
        <w:t xml:space="preserve"> entro 10 giorni dalla data della riunione.</w:t>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tru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i w:val="false"/>
        <w:shadow w:val="false"/>
        <w:b w:val="false"/>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Times New Roman"/>
      <w:b w:val="false"/>
      <w:i w:val="false"/>
      <w:outline w:val="false"/>
      <w:shadow w:val="false"/>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Symbol"/>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0:00Z</dcterms:created>
  <dc:creator>Pugnetti</dc:creator>
  <dc:description/>
  <cp:keywords/>
  <dc:language>en-US</dc:language>
  <cp:lastModifiedBy>tolonem</cp:lastModifiedBy>
  <dcterms:modified xsi:type="dcterms:W3CDTF">2017-10-16T03:43:00Z</dcterms:modified>
  <cp:revision>3</cp:revision>
  <dc:subject/>
  <dc:title/>
</cp:coreProperties>
</file>